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  <w:t>SERVICIO DE PRENSA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  <w:t xml:space="preserve">Höchst, Austria, mayo de 2013  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s-ES_tradnl"/>
        </w:rPr>
        <w:t>Tandembox antaro</w:t>
      </w: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 xml:space="preserve"> Blum – Sistema de extracción con muchas posibilidades de diseño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color w:val="000000"/>
          <w:sz w:val="22"/>
          <w:szCs w:val="22"/>
          <w:u w:val="single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s-ES_tradnl"/>
        </w:rPr>
        <w:t xml:space="preserve">El acreditado sistema de extracción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es-ES_tradnl"/>
        </w:rPr>
        <w:t xml:space="preserve">Tandembox </w:t>
      </w:r>
      <w:r>
        <w:rPr>
          <w:rFonts w:cs="Arial" w:ascii="Arial" w:hAnsi="Arial"/>
          <w:color w:val="000000"/>
          <w:sz w:val="22"/>
          <w:szCs w:val="22"/>
          <w:u w:val="single"/>
          <w:lang w:val="es-ES_tradnl"/>
        </w:rPr>
        <w:t xml:space="preserve">de Blum se ofrece en los modelos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es-ES_tradnl"/>
        </w:rPr>
        <w:t>plus,</w:t>
      </w:r>
      <w:r>
        <w:rPr>
          <w:rFonts w:cs="Arial" w:ascii="Arial" w:hAnsi="Arial"/>
          <w:color w:val="000000"/>
          <w:sz w:val="22"/>
          <w:szCs w:val="22"/>
          <w:u w:val="single"/>
          <w:lang w:val="es-ES_tradnl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es-ES_tradnl"/>
        </w:rPr>
        <w:t>antaro</w:t>
      </w:r>
      <w:r>
        <w:rPr>
          <w:rFonts w:cs="Arial" w:ascii="Arial" w:hAnsi="Arial"/>
          <w:color w:val="000000"/>
          <w:sz w:val="22"/>
          <w:szCs w:val="22"/>
          <w:u w:val="single"/>
          <w:lang w:val="es-ES_tradnl"/>
        </w:rPr>
        <w:t xml:space="preserve"> e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es-ES_tradnl"/>
        </w:rPr>
        <w:t>intivo</w:t>
      </w:r>
      <w:r>
        <w:rPr>
          <w:rFonts w:cs="Arial" w:ascii="Arial" w:hAnsi="Arial"/>
          <w:color w:val="000000"/>
          <w:sz w:val="22"/>
          <w:szCs w:val="22"/>
          <w:u w:val="single"/>
          <w:lang w:val="es-ES_tradnl"/>
        </w:rPr>
        <w:t xml:space="preserve">. La línea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es-ES_tradnl"/>
        </w:rPr>
        <w:t>antaro</w:t>
      </w:r>
      <w:r>
        <w:rPr>
          <w:rFonts w:cs="Arial" w:ascii="Arial" w:hAnsi="Arial"/>
          <w:color w:val="000000"/>
          <w:sz w:val="22"/>
          <w:szCs w:val="22"/>
          <w:u w:val="single"/>
          <w:lang w:val="es-ES_tradnl"/>
        </w:rPr>
        <w:t xml:space="preserve"> brinda ahora nuevas posibilidades adicionales de diseño.</w:t>
      </w:r>
    </w:p>
    <w:p>
      <w:pPr>
        <w:pStyle w:val="Normal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u w:val="single"/>
          <w:lang w:val="es-ES_tradnl"/>
        </w:rPr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n consonancia con los recientes desarrollos en diseño de cocinas y para poder ofrecer a los clientes un programa variado de extracciones, el fabricante de herrajes austríaco Blum ha desarrollado tres líneas diferentes de sistema de extracción: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Tandembox plu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Tandembox antaro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y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Tandembox intivo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. Con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Tandembox antaro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se puede crear ahora también un recipiente cerrado con elementos de inserción en vidrio y en otros materiales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 xml:space="preserve">Purista: </w:t>
      </w:r>
      <w:r>
        <w:rPr>
          <w:rFonts w:cs="Arial" w:ascii="Arial" w:hAnsi="Arial"/>
          <w:b/>
          <w:i/>
          <w:color w:val="000000"/>
          <w:sz w:val="22"/>
          <w:szCs w:val="22"/>
          <w:lang w:val="es-ES_tradnl"/>
        </w:rPr>
        <w:t>Tandembox antaro</w:t>
      </w: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 xml:space="preserve"> </w:t>
      </w:r>
    </w:p>
    <w:p>
      <w:pPr>
        <w:pStyle w:val="TextBody"/>
        <w:spacing w:lineRule="auto" w:line="360"/>
        <w:ind w:right="0" w:hanging="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ta línea se caracteriza por el guardacuerpo angular y la consecuente utilización de colores haciendo juego con los demás componentes de herraje. La base de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 xml:space="preserve">Tandembox antar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 nuestra acreditada guía de cuerpos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Tandembox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. El montaje eficiente se asegura con componentes similares dentro de las tres líneas del programa. La elección de colores y materiales de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Tandembox antaro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es en gran medida la ya existente para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Tandembox intivo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en blanco seda, negro tierra, inox y aluminio blanco </w:t>
      </w:r>
      <w:r>
        <w:rPr>
          <w:rFonts w:cs="Arial" w:ascii="Arial" w:hAnsi="Arial"/>
          <w:color w:val="000000"/>
          <w:sz w:val="22"/>
          <w:szCs w:val="22"/>
          <w:lang w:val="es-ES_tradnl" w:eastAsia="de-AT"/>
        </w:rPr>
        <w:t>(RAL9006)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. Con elementos de inserción en vidrio u otros materiales, que se fijan sin herramientas, se puede crear muy fácilmente un recipiente cerrado </w:t>
        <w:br/>
        <w:t xml:space="preserve">– una opción realizable incluso con posterioridad –. Para el fabricante esto representa una mayor libertad de diseño dentro del programa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Tandembox.</w:t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Alto confort en todas las líneas del program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os sistemas de extracción de Blum convencen por su deslizamiento ultraligero así como su cierre suave y silencioso, gracias a la amortiguación integrada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Blumotio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. La</w:t>
      </w:r>
      <w:r>
        <w:rPr>
          <w:rFonts w:cs="Arial" w:ascii="Arial" w:hAnsi="Arial"/>
          <w:color w:val="000000"/>
          <w:sz w:val="22"/>
          <w:szCs w:val="22"/>
          <w:lang w:val="es-ES_tradnl" w:eastAsia="de-AT"/>
        </w:rPr>
        <w:t xml:space="preserve"> extensión total permite acceso y visualización directa de todo el contenido. El extenso programa ofrece muchas posibilidades de uso, siendo a la vez su montaje fácil y el ajuste muy confortable. </w:t>
      </w:r>
      <w:r>
        <w:rPr>
          <w:rFonts w:cs="Arial" w:ascii="Arial" w:hAnsi="Arial"/>
          <w:i/>
          <w:color w:val="000000"/>
          <w:sz w:val="22"/>
          <w:szCs w:val="22"/>
          <w:lang w:val="es-ES_tradnl" w:eastAsia="de-AT"/>
        </w:rPr>
        <w:t>Servo-Drive</w:t>
      </w:r>
      <w:r>
        <w:rPr>
          <w:rFonts w:cs="Arial" w:ascii="Arial" w:hAnsi="Arial"/>
          <w:color w:val="000000"/>
          <w:sz w:val="22"/>
          <w:szCs w:val="22"/>
          <w:lang w:val="es-ES_tradnl" w:eastAsia="de-AT"/>
        </w:rPr>
        <w:t xml:space="preserve"> contribuye a aumentar significativamente el confort de las extracciones de Blum. El sistema eléctrico de apertura asistida puede usarse en las tres variantes. Una leve presión en el frente y las extracciones se abren como por sí solas. Un gran confort de apertura ofrece también la alternativa mecánica </w:t>
      </w:r>
      <w:r>
        <w:rPr>
          <w:rFonts w:cs="Arial" w:ascii="Arial" w:hAnsi="Arial"/>
          <w:i/>
          <w:color w:val="000000"/>
          <w:sz w:val="22"/>
          <w:szCs w:val="22"/>
          <w:lang w:val="es-ES_tradnl" w:eastAsia="de-AT"/>
        </w:rPr>
        <w:t>Tip-On</w:t>
      </w:r>
      <w:r>
        <w:rPr>
          <w:rFonts w:cs="Arial" w:ascii="Arial" w:hAnsi="Arial"/>
          <w:color w:val="000000"/>
          <w:sz w:val="22"/>
          <w:szCs w:val="22"/>
          <w:lang w:val="es-ES_tradnl" w:eastAsia="de-AT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val="es-ES_tradnl"/>
          </w:rPr>
          <w:t>www.blum.com</w:t>
        </w:r>
      </w:hyperlink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9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Foto: Blum_BOX182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drawing>
                <wp:inline distT="0" distB="0" distL="0" distR="0">
                  <wp:extent cx="2022475" cy="16198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pacing w:val="3"/>
                <w:sz w:val="22"/>
                <w:szCs w:val="22"/>
                <w:lang w:val="es-ES_tradnl"/>
              </w:rPr>
              <w:t>Tandembox antaro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es-ES_tradnl"/>
              </w:rPr>
              <w:t xml:space="preserve"> se caracteriza por su diáfano lenguaje de formas – ya sea con guardacuerpo angular o como recipiente cerrado con elementos de inserción, por ejemplo, de vidrio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Foto: Blum_ORG029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drawing>
                <wp:inline distT="0" distB="0" distL="0" distR="0">
                  <wp:extent cx="2156460" cy="16230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es-ES_tradnl"/>
              </w:rPr>
              <w:t>Todos los componentes siguen una armoniosa combinación de colores que resalta el diseño purista de esta línea del programa</w:t>
            </w:r>
          </w:p>
        </w:tc>
      </w:tr>
      <w:tr>
        <w:trPr>
          <w:trHeight w:val="47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11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Foto: Blum_BOX1705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845</wp:posOffset>
                  </wp:positionV>
                  <wp:extent cx="2190750" cy="16192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pacing w:val="3"/>
                <w:sz w:val="22"/>
                <w:szCs w:val="22"/>
                <w:lang w:val="es-ES_tradnl"/>
              </w:rPr>
              <w:t>Tandembox antaro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es-ES_tradnl"/>
              </w:rPr>
              <w:t xml:space="preserve"> se ofrece no solo para aplicaciones en la cocina. También puede utilizarse en otras habitaciones de la vivienda, como ser el salón.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snapToGrid w:val="false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116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Foto: Blum_BOX1708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drawing>
                <wp:inline distT="0" distB="0" distL="0" distR="0">
                  <wp:extent cx="2106295" cy="16211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Incluso en el dormitorio, esta variada línea del programa ayuda a mantener el orden y tener bien a la vista las camisas, corbatas y demás prendas de vestir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snapToGrid w:val="false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116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Foto: Blum_BOX1786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drawing>
                <wp:inline distT="0" distB="0" distL="0" distR="0">
                  <wp:extent cx="2106295" cy="16217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Bildtext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es-ES_tradnl"/>
              </w:rPr>
              <w:t xml:space="preserve">Múltiples aplicaciones: Alta funcionalidad y noble diseño ofrece </w:t>
            </w:r>
            <w:r>
              <w:rPr>
                <w:rFonts w:cs="Arial" w:ascii="Arial" w:hAnsi="Arial"/>
                <w:i/>
                <w:color w:val="000000"/>
                <w:spacing w:val="3"/>
                <w:sz w:val="22"/>
                <w:szCs w:val="22"/>
                <w:lang w:val="es-ES_tradnl"/>
              </w:rPr>
              <w:t>Tandembox antaro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lang w:val="es-ES_tradnl"/>
              </w:rPr>
              <w:t xml:space="preserve"> además en el cuarto de bañ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pt-BR"/>
        </w:rPr>
        <w:t xml:space="preserve">Contacto para consultas: 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>Blum Servicio de Prensa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Julius Blum GmbH, A 6973 Höchst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Tel. (+43) 5578 705-0; Fax (+43) 5578 705-44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E-Mail: </w:t>
      </w:r>
      <w:hyperlink r:id="rId8">
        <w:r>
          <w:rPr>
            <w:rStyle w:val="InternetLink"/>
            <w:rFonts w:eastAsia="MS Mincho;ＭＳ 明朝" w:cs="Arial" w:ascii="Arial" w:hAnsi="Arial"/>
            <w:color w:val="000000"/>
            <w:sz w:val="22"/>
            <w:szCs w:val="22"/>
            <w:lang w:val="pt-BR"/>
          </w:rPr>
          <w:t>presseservice@blum.com</w:t>
        </w:r>
      </w:hyperlink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es-ES_tradnl"/>
        </w:rPr>
        <w:t xml:space="preserve">Persona de contacto en: </w:t>
      </w:r>
      <w:hyperlink r:id="rId9">
        <w:r>
          <w:rPr>
            <w:rStyle w:val="InternetLink"/>
            <w:rFonts w:eastAsia="MS Mincho;ＭＳ 明朝" w:cs="Arial" w:ascii="Arial" w:hAnsi="Arial"/>
            <w:color w:val="000000"/>
            <w:sz w:val="22"/>
            <w:szCs w:val="22"/>
            <w:lang w:val="es-ES_tradnl"/>
          </w:rPr>
          <w:t>http://www.blum.com/at/de/04/70/20/50/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37" w:top="184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  <w:tab w:val="left" w:pos="9105" w:leader="none"/>
      </w:tabs>
      <w:rPr/>
    </w:pPr>
    <w:r>
      <w:rPr>
        <w:rFonts w:cs="Arial" w:ascii="Arial" w:hAnsi="Arial"/>
        <w:sz w:val="22"/>
        <w:szCs w:val="22"/>
        <w:lang w:val="en-GB"/>
      </w:rPr>
      <w:t>Blum Servicio de Prensa: Blum_Pre_18_TANDEMBOX antaro_es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Servicio de Prensa: Blum_Pre_18_TANDEMBOX antaro_es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00</wp:posOffset>
          </wp:positionH>
          <wp:positionV relativeFrom="paragraph">
            <wp:posOffset>45085</wp:posOffset>
          </wp:positionV>
          <wp:extent cx="3758565" cy="61214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Courier New" w:hAnsi="Courier New" w:cs="Courier New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presseservice@blum.com" TargetMode="External"/><Relationship Id="rId9" Type="http://schemas.openxmlformats.org/officeDocument/2006/relationships/hyperlink" Target="http://www.blum.com/at/de/04/70/20/5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55:00Z</dcterms:created>
  <dc:creator>bau10220</dc:creator>
  <dc:description/>
  <cp:keywords/>
  <dc:language>en-US</dc:language>
  <cp:lastModifiedBy>BAU11561</cp:lastModifiedBy>
  <cp:lastPrinted>2013-03-21T11:11:00Z</cp:lastPrinted>
  <dcterms:modified xsi:type="dcterms:W3CDTF">2013-04-09T10:07:00Z</dcterms:modified>
  <cp:revision>27</cp:revision>
  <dc:subject/>
  <dc:title>BL_Head1</dc:title>
</cp:coreProperties>
</file>